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6128235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0596777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18882367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